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PORDENO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4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9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“Flora” di </w:t>
      </w:r>
      <w:r>
        <w:rPr>
          <w:rFonts w:cs="Lucida Bright" w:ascii="Lucida Bright" w:hAnsi="Lucida Bright"/>
          <w:b/>
          <w:szCs w:val="28"/>
        </w:rPr>
        <w:t>Pordeno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8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RAFFIN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NNA 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RICCITELLI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OL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RICCOBONO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NGELO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ROSSIT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ANDRA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ALVONI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RITA 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ANTIN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NTONELLA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ILANI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DANIE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TOLFO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TRIZI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UT  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ONICA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TARGA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IND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TASSAN MAZZOCCO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DONATELLA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TITOLO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TEFANI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TOMASI                   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NADIA           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18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35:00Z</dcterms:modified>
  <cp:revision>9</cp:revision>
  <dc:subject/>
  <dc:title>ASSISTENTI AMMINISTRATIVI</dc:title>
</cp:coreProperties>
</file>